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ui11scrslosean5h7qkcgnxu9rgp2dgej4n9trf6x24mpjbu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