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qcxjeanxorevdpsvec6h42g2olg0h457k5vws78fbps7j77etnqs4pqv94s5v1v4qw2tslfxccbo4n4n0d0cuf16q0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