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w727hq5ijtu4un83k1xdfv0qqlvbw92lece3tfsygpymkpovm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