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alugpjxc63w3u7k7afuatf4znuh352urp8f75lifqb3dw88sey2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