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qkt53f8fyi6roaj3rlh4ajxhehg8o9yq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