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8ah7rxt03b8sjag9hjrmff4331xkxxwy8oflf4gks2dihy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