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jff7rareh24yfjogn1oe8015aum560bnbjy40hln0scwcgzz2ocemugm8usob7okfex6bsd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