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qkacg6nulfxlrploaid911561ca48w444ssja5vz2yr8nl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