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jp3shzgk9309s0v2dl100acmg49ktnr07a3idca68t7ejmt8a13gz08xw65dr4tln46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