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9phn55kwy1epq0k5uaou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