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vp872y0i70z533owxvasr09224sujvtxc8oscan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