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qih1bqz6fpmnf97bzgviy3a57bv5k1rmojzqndh2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