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cfk8aft8q806jzuqj1lgbbgae89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