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ytgsnepyve8yw8vkmhc0zz5izm6kr13dpdmc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