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jesmykgqfwtlyo2kfd4pmsksgbs9756lowwwnze2onolw6kbqk46a7ogl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