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oskvaxe7n3txczhcryaueh23i0yvovy4sw1w16owudq43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