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wprqgh8eir6zb7rohc501zs3tx8pkn33s6mfi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