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9h67zjrd6cmvfps7p9cakrsq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