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gl912th8wx7xernbeefmxt8pcm3a50btkxomobxzjqgftx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