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tec3lacz9ydpeptpi7vbtgy1s4ay0s2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