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t9l5bccah6p7mazg8gjxbpejluagdsh9qu1lrwe7o2m0c2o7y45fzzxlc66egad5wa20zde80cblbc08giivj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