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mxvlcr8mnhxsmw5zyhrhgqcix7icmbgs8e7meuh5uv6b1kt8sinly6xajde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