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c2f0xa143x0d69z08dxpere38keswa2de9ow5wccplc4aje2ywe1ojpyyidlu497izdoyehwslhn4giva3srsf2g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