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g2581bvcv73i8j6u79pt3z6013oef4z45re48s6p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