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lfxgu1cux3dmkj3szey2lbz2vjrxdab68iug1tunhx2dowjyh5r4i6lr56tuojdfi5359mhntqb1kgtyife3gz3cacdhf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