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n4r8tjqay8i7p5ejuenunvp7nldm44mp3it8rfcaq96rc12lgsiqzui50r4eiftnavx2jk395cy1cxmdfgi89872otqgt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