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5ghftze2waf0czilwyh4rgfqtufrjx6txz2j826gwp9jtzfoqyd6qlej3p11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