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bfi6wcl6u0eonjew2h2gjiaqw60nn2k2m9idlschdpf57vorfg2lr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