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hrpwo3ttncyutawtevc1gn1sgwwckjaivp2lseoe2mp3lv3z6567jzj5vyptq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