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feudtnsnnogeircojdpyr55gqam79f3b2h1igb0gnvoia5r0tvcmruzubrmg2sqk1htwpxu502cll6h1n02p6vonm7g0lbyv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