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ocm493h7gobnli29fwtgbfdrmuj1htdckrmg9qumr46cpzc7t7k1np7u8p0gu4es3gkwikeci8h53qe031w8qp9sb8kpjocm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