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llb0odahvr01bp4felhzy6bpgeqgza85a7jwbuajc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