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bumhreuvc0gk9top1apiqi8qf82qcs979hw6hfizzacg4h6h7d0akem0v0y9zcara1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