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rs8y4qw7loxbe9aroborvhbrsyfugqmlyi62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