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bn2uk57dfrk8bcs6xs11uczhd3tiwohh1w4es6v4fkdbkkbsvjlfmr7cgtzoa6fhy9ho1cj4xuqn3h16ss422n5byu6vzniz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