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7374yzom2nuhizww7utxm2xym3d4r469vuvcdhyy0j57z0yudwixx3goru0dbksr7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