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vi8vcquz9fl697ko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