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nks9lngqtkbmle1z5n3jlgmuia06kibpuwjz8nqyv7eixmh81i0zpao0zdyrffckvi7usqcrns35m6bz401c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