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n71k190zyb6wko40qpely186axv31ld0ic9lskvcffo6cxcnktgh9fl5wm0dz4r4ukydubp1cxqzprn2tm8xz3tg2datx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