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hfyd7edgruo3l1qr71yrx258txfjqe9ukjk0sn64aeqk4ja70wbm2h6lkpu1t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