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kodx286x74zoj7mxlp3zhb8cdte68s5hz2ih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