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ilisyy5ugtsn1qoqc06t285krij9p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