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jyu61cvznou103ekuv2pmua2e6w0aj0ppe1dq12ou3skbr9j3v4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