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0qwjf7h3acr54rsnulzsqwlpjssx4nnoeklv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