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k1oysldtibbpbzzb7tifpr5e1tt5r7ztspml4fy72b7avpw8jss9q3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