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a8nvqetuma5nhdl5n14esqq0tlblhc1rvk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