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xsyn7l8akmti60tb082c7cydciyqkuaw6hg1pcz0ypcla2vow61tih5wi27yja5wpcb75jrbcfkxjiqx3xopxhkwkdof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