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fpwkej45hudvhqukcxmmv4vxw3i2tx1fxnuqt4bve9xzngqn6ajchrdg8tfs7tm3ebg0h7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