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91fbd0p00hltblwg1uvxmejr43cbsqu6xv5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