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yt8mdeu5u5hoisy6vo3rgd34e8nyq9yi0qp4im01n6aa0ty5yu5t7jwu082dwlhzwt2adk87953xn7teqbdnd8y2zzykbpoen2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